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lužby:  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III/1281 Košetice - Vyklantice, PD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zjednodušeného podlimitního řízení dle § 53 zákona č. 134/2016 Sb. o zadávání veřejných zakázkách ve 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41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4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, Ing. Jan Hyliš – člen rady kraje pro oblast dopravy a silničního hospodářství </w:t>
            </w:r>
          </w:p>
        </w:tc>
      </w:tr>
      <w:tr>
        <w:trPr>
          <w:trHeight w:val="3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c. Lenka Procházková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420 564 602 378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hazkova.l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5561"/>
      </w:tblGrid>
      <w:tr>
        <w:trPr>
          <w:trHeight w:val="50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0-09-29T07:26:00Z</dcterms:modified>
  <cp:revision>42</cp:revision>
  <dc:subject/>
  <dc:title>Krycí list nabídky</dc:title>
</cp:coreProperties>
</file>